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毛豆田智慧型感測系統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式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毛豆田智慧型感測系統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9-07T03:26:00Z</dcterms:modified>
  <cp:revision>31</cp:revision>
  <dc:subject/>
  <dc:title>                                                                                          </dc:title>
</cp:coreProperties>
</file>